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7"/>
          <w:szCs w:val="27"/>
        </w:rPr>
        <w:t>Excel-makroharjoitu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e uuteen työkirjaan kaksi makroa nauhoittamalla. Ensimmäinen makroista on nimeltään Viivat ja toinen Prosentit. Viivat-makro piirtää viivoituksen merkitylle alueelle, kuten kuvassa 2 ja Prosentit-makro asettaa prosenttimuotoilun yhdellä desimaalilla merkitylle alueelle.</w:t>
      </w:r>
      <w:r>
        <w:rPr/>
        <w:t xml:space="preserve"> </w:t>
      </w:r>
    </w:p>
    <w:p>
      <w:pPr>
        <w:pStyle w:val="NormaaliWeb"/>
        <w:rPr/>
      </w:pPr>
      <w:r>
        <w:rPr>
          <w:rFonts w:cs="Arial" w:ascii="Arial" w:hAnsi="Arial"/>
          <w:sz w:val="20"/>
          <w:szCs w:val="20"/>
        </w:rPr>
        <w:t>Liitä makrot sekä kuvan mukaiseen valikkoon (kuva 1) että uuteen työkaluriviin, kuten kuvassa 2. Työkalurivin vasen kuvake on valittu paletista ja oikeanpuoleinen kuvake on muokattu Muokkaa painikkeen kuvaa... -toiminnolla.</w:t>
      </w:r>
      <w:r>
        <w:rPr/>
        <w:t xml:space="preserve"> </w:t>
      </w:r>
    </w:p>
    <w:p>
      <w:pPr>
        <w:pStyle w:val="NormaaliWeb"/>
        <w:rPr/>
      </w:pPr>
      <w:r>
        <w:rPr/>
      </w:r>
    </w:p>
    <w:p>
      <w:pPr>
        <w:pStyle w:val="NormaaliWeb"/>
        <w:rPr/>
      </w:pPr>
      <w:r>
        <w:rPr/>
      </w:r>
    </w:p>
    <w:p>
      <w:pPr>
        <w:pStyle w:val="NormaaliWeb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5365" cy="4572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18:00Z</dcterms:created>
  <dc:creator>lukionop</dc:creator>
  <dc:description/>
  <dc:language>en-US</dc:language>
  <cp:lastModifiedBy>tyotila4</cp:lastModifiedBy>
  <dcterms:modified xsi:type="dcterms:W3CDTF">2008-02-01T12:18:00Z</dcterms:modified>
  <cp:revision>2</cp:revision>
  <dc:subject/>
  <dc:title>Excel-makroharjoitus </dc:title>
</cp:coreProperties>
</file>