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ARJATAULUK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e oheisen mallin mukainen sarjataulukk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ttelut</w:t>
      </w:r>
      <w:r>
        <w:rPr/>
        <w:t>-sarakkeeseen tulee kaava, joka laskee pelattujen otteluiden lukumäärän voittojen, tasapelien ja häviöiden summasta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isteet</w:t>
      </w:r>
      <w:r>
        <w:rPr/>
        <w:t xml:space="preserve"> lasketaan kaavalla, jossa tarvitaan suoria viittauksia </w:t>
      </w:r>
      <w:r>
        <w:rPr>
          <w:b/>
        </w:rPr>
        <w:t>Pisteperusteisi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hokkuusprosentti = ottelupisteet/(ottelut*voittopisteet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ää hyperlinkit SM-liigan sivuille (Tapahtuu valitsemalla teksti ja komennolla </w:t>
      </w:r>
      <w:r>
        <w:rPr>
          <w:b/>
        </w:rPr>
        <w:t>Lisää/Hyperlinkki)</w:t>
      </w:r>
      <w:r>
        <w:rPr/>
        <w:t xml:space="preserve">ja joukkueiden kotisivuille. Hae sivujen osoitteet Googlella ja kopioi osoiteriviltä, jotta tulevat varmasti oikein. </w:t>
      </w:r>
    </w:p>
    <w:p>
      <w:pPr>
        <w:pStyle w:val="Normal"/>
        <w:numPr>
          <w:ilvl w:val="0"/>
          <w:numId w:val="1"/>
        </w:numPr>
        <w:rPr/>
      </w:pPr>
      <w:r>
        <w:rPr/>
        <w:t>Lisää kuva.</w:t>
      </w:r>
    </w:p>
    <w:p>
      <w:pPr>
        <w:pStyle w:val="Normal"/>
        <w:numPr>
          <w:ilvl w:val="0"/>
          <w:numId w:val="1"/>
        </w:numPr>
        <w:rPr/>
      </w:pPr>
      <w:r>
        <w:rPr/>
        <w:t>Muotoile taulukko haluamallasi tavall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ää soluun G3 </w:t>
      </w:r>
      <w:r>
        <w:rPr>
          <w:b/>
        </w:rPr>
        <w:t xml:space="preserve">huomautus: </w:t>
      </w:r>
      <w:r>
        <w:rPr>
          <w:i/>
        </w:rPr>
        <w:t>Tehokkuusprosentti tarkoittaa ottelupisteiden suhdetta maksimipisteisiin, jotka olisi voitu saavuttaa pelatuilla peleillä</w:t>
      </w:r>
      <w:r>
        <w:rPr>
          <w:b/>
        </w:rPr>
        <w:t xml:space="preserve"> </w:t>
      </w:r>
      <w:r>
        <w:rPr/>
        <w:t xml:space="preserve">(punainen kolmio oikeassa ylänurkassa viittaa huomautukseen). Tapahtuu komennolla </w:t>
      </w:r>
      <w:r>
        <w:rPr>
          <w:b/>
        </w:rPr>
        <w:t>Lisää/Kommen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332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43:00Z</dcterms:created>
  <dc:creator>tyotila4</dc:creator>
  <dc:description/>
  <dc:language>en-US</dc:language>
  <cp:lastModifiedBy>tyotila4</cp:lastModifiedBy>
  <dcterms:modified xsi:type="dcterms:W3CDTF">2008-01-15T06:54:00Z</dcterms:modified>
  <cp:revision>2</cp:revision>
  <dc:subject/>
  <dc:title/>
</cp:coreProperties>
</file>