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sz w:val="28"/>
          <w:szCs w:val="24"/>
          <w:lang w:val="en-US"/>
        </w:rPr>
      </w:pPr>
      <w:r>
        <w:rPr>
          <w:rFonts w:cs="Source Sans Pro;Arial" w:ascii="Source Sans Pro;Arial" w:hAnsi="Source Sans Pro;Arial"/>
          <w:b/>
          <w:sz w:val="28"/>
          <w:szCs w:val="24"/>
          <w:lang w:val="en-US"/>
        </w:rPr>
        <w:t>Fokus, kurs 1 (mp3)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sz w:val="24"/>
          <w:szCs w:val="24"/>
          <w:lang w:val="en-US"/>
        </w:rPr>
      </w:pPr>
      <w:r>
        <w:rPr>
          <w:rFonts w:cs="Source Sans Pro;Arial" w:ascii="Source Sans Pro;Arial" w:hAnsi="Source Sans Pro;Arial"/>
          <w:b/>
          <w:sz w:val="24"/>
          <w:szCs w:val="24"/>
          <w:lang w:val="en-US"/>
        </w:rPr>
      </w:r>
    </w:p>
    <w:p>
      <w:pPr>
        <w:pStyle w:val="Normal"/>
        <w:tabs>
          <w:tab w:val="clear" w:pos="1304"/>
          <w:tab w:val="left" w:pos="1276" w:leader="none"/>
          <w:tab w:val="left" w:pos="6521" w:leader="none"/>
        </w:tabs>
        <w:spacing w:lineRule="auto" w:line="240" w:before="0" w:after="0"/>
        <w:rPr>
          <w:rFonts w:ascii="Source Sans Pro;Arial" w:hAnsi="Source Sans Pro;Arial" w:cs="Source Sans Pro;Arial"/>
          <w:b/>
          <w:b/>
          <w:sz w:val="24"/>
          <w:szCs w:val="24"/>
          <w:lang w:val="en-US"/>
        </w:rPr>
      </w:pPr>
      <w:r>
        <w:rPr>
          <w:rFonts w:cs="Source Sans Pro;Arial" w:ascii="Source Sans Pro;Arial" w:hAnsi="Source Sans Pro;Arial"/>
          <w:b/>
          <w:sz w:val="24"/>
          <w:szCs w:val="24"/>
          <w:lang w:val="en-US"/>
        </w:rPr>
        <w:t>Track</w:t>
        <w:tab/>
        <w:t>Text, övning</w:t>
        <w:tab/>
        <w:t>Längd</w:t>
      </w:r>
    </w:p>
    <w:p>
      <w:pPr>
        <w:pStyle w:val="Normal"/>
        <w:tabs>
          <w:tab w:val="clear" w:pos="1304"/>
          <w:tab w:val="left" w:pos="1276" w:leader="none"/>
          <w:tab w:val="left" w:pos="6521" w:leader="none"/>
        </w:tabs>
        <w:spacing w:lineRule="auto" w:line="240" w:before="0" w:after="0"/>
        <w:rPr>
          <w:rFonts w:ascii="Source Sans Pro;Arial" w:hAnsi="Source Sans Pro;Arial" w:cs="Source Sans Pro;Arial"/>
          <w:b/>
          <w:b/>
          <w:sz w:val="24"/>
          <w:szCs w:val="24"/>
          <w:lang w:val="en-US"/>
        </w:rPr>
      </w:pPr>
      <w:r>
        <w:rPr>
          <w:rFonts w:cs="Source Sans Pro;Arial" w:ascii="Source Sans Pro;Arial" w:hAnsi="Source Sans Pro;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</w:t>
        <w:tab/>
        <w:t>Uttal, vokaler (sr), s. 8</w:t>
        <w:tab/>
        <w:tab/>
        <w:tab/>
        <w:t>01:1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2</w:t>
        <w:tab/>
        <w:t>Uttal, vokaler (rr), s. 8</w:t>
        <w:tab/>
        <w:tab/>
        <w:tab/>
        <w:t>01:1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3</w:t>
        <w:tab/>
        <w:t>Uttal, konsonanter (sr), 9</w:t>
        <w:tab/>
        <w:tab/>
        <w:tab/>
        <w:t>01:59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4</w:t>
        <w:tab/>
        <w:t>Uttal, konsonanter (rr), s. 9</w:t>
        <w:tab/>
        <w:tab/>
        <w:t>01:46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5</w:t>
        <w:tab/>
        <w:t>Start, övning 1a (sr), s. 11</w:t>
        <w:tab/>
        <w:tab/>
        <w:tab/>
        <w:t>02:53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6</w:t>
        <w:tab/>
        <w:t>Start, övning 1a (rr), s. 11</w:t>
        <w:tab/>
        <w:tab/>
        <w:tab/>
        <w:t>02:51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7</w:t>
        <w:tab/>
        <w:t>Start, övning 2a, s. 12</w:t>
        <w:tab/>
        <w:tab/>
        <w:tab/>
        <w:t>00:4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8</w:t>
        <w:tab/>
        <w:t>Start, övning 4a, s. 14</w:t>
        <w:tab/>
        <w:tab/>
        <w:tab/>
        <w:t>01:09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9</w:t>
        <w:tab/>
        <w:t>Start, övning 5a, s. 14</w:t>
        <w:tab/>
        <w:tab/>
        <w:tab/>
        <w:t>02:03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0</w:t>
        <w:tab/>
        <w:t>Start, övning 5d, s. 15</w:t>
        <w:tab/>
        <w:tab/>
        <w:tab/>
        <w:t>00:4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1</w:t>
        <w:tab/>
        <w:t>Start, övning 6b, 16</w:t>
        <w:tab/>
        <w:tab/>
        <w:tab/>
        <w:t>01:02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2</w:t>
        <w:tab/>
        <w:t>Start, övning 7, s. 17</w:t>
        <w:tab/>
        <w:tab/>
        <w:tab/>
        <w:t>01:08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color w:val="00B050"/>
          <w:lang w:val="en-US"/>
        </w:rPr>
      </w:pPr>
      <w:r>
        <w:rPr>
          <w:rFonts w:cs="Source Sans Pro;Arial" w:ascii="Source Sans Pro;Arial" w:hAnsi="Source Sans Pro;Arial"/>
          <w:lang w:val="sv-SE"/>
        </w:rPr>
        <w:t>13</w:t>
        <w:tab/>
        <w:t>Text 1, intro, övning b, s. 20</w:t>
        <w:tab/>
        <w:tab/>
        <w:t>01:02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4</w:t>
        <w:tab/>
        <w:t>Text 1, intro, övning c, s. 20</w:t>
        <w:tab/>
        <w:tab/>
        <w:t>01:0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5</w:t>
        <w:tab/>
        <w:t>Text 1, intro, övning e (sr), s. 21</w:t>
        <w:tab/>
        <w:tab/>
        <w:t>01:2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16</w:t>
        <w:tab/>
      </w:r>
      <w:r>
        <w:rPr>
          <w:rFonts w:cs="Source Sans Pro;Arial" w:ascii="Source Sans Pro;Arial" w:hAnsi="Source Sans Pro;Arial"/>
          <w:lang w:val="en-US"/>
        </w:rPr>
        <w:t>Text 1, intro, övning e (rr), s. 21</w:t>
        <w:tab/>
        <w:tab/>
        <w:t>01:2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lang w:val="sv-SE"/>
        </w:rPr>
      </w:pPr>
      <w:r>
        <w:rPr>
          <w:rFonts w:cs="Source Sans Pro;Arial" w:ascii="Source Sans Pro;Arial" w:hAnsi="Source Sans Pro;Arial"/>
          <w:lang w:val="sv-SE"/>
        </w:rPr>
        <w:t>17</w:t>
        <w:tab/>
        <w:t>Text 1 Sverige ‒ landet lagom, s. 22‒23</w:t>
        <w:tab/>
        <w:tab/>
        <w:t>01:4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8</w:t>
        <w:tab/>
        <w:t>Text 1, övning 11, s. 31</w:t>
        <w:tab/>
        <w:tab/>
        <w:tab/>
        <w:t>02:06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9</w:t>
        <w:tab/>
        <w:t>Text 2, intro, övning c, s. 32</w:t>
        <w:tab/>
        <w:tab/>
        <w:t>01:1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20</w:t>
        <w:tab/>
        <w:t>Text 2, intro, övning d (sr), 33</w:t>
        <w:tab/>
        <w:tab/>
        <w:t>01:5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 w:bidi="en-US"/>
        </w:rPr>
      </w:pPr>
      <w:r>
        <w:rPr>
          <w:rFonts w:cs="Source Sans Pro;Arial" w:ascii="Source Sans Pro;Arial" w:hAnsi="Source Sans Pro;Arial"/>
          <w:lang w:val="sv-SE" w:bidi="en-US"/>
        </w:rPr>
        <w:t>21</w:t>
        <w:tab/>
      </w:r>
      <w:r>
        <w:rPr>
          <w:rFonts w:cs="Source Sans Pro;Arial" w:ascii="Source Sans Pro;Arial" w:hAnsi="Source Sans Pro;Arial"/>
          <w:lang w:val="en-US" w:bidi="en-US"/>
        </w:rPr>
        <w:t>Text 2, intro, övning d (rr), s. 33</w:t>
        <w:tab/>
        <w:tab/>
        <w:t>02:06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22</w:t>
        <w:tab/>
        <w:t>Text 2, intro, övning e, s. 33</w:t>
        <w:tab/>
        <w:tab/>
        <w:t>00:4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23</w:t>
        <w:tab/>
        <w:t>Text 2 En ny dag varje dag, s. 34‒35</w:t>
        <w:tab/>
        <w:tab/>
        <w:t>03: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24</w:t>
        <w:tab/>
        <w:t>Text 2, övning 1b, s. 39</w:t>
        <w:tab/>
        <w:tab/>
        <w:tab/>
        <w:t>01:1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25</w:t>
        <w:tab/>
        <w:t>Text 2, övning 10a, s. 44</w:t>
        <w:tab/>
        <w:tab/>
        <w:tab/>
        <w:t>01:59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26</w:t>
        <w:tab/>
        <w:t>Text 3, intro, övning e (sr), s. 47</w:t>
        <w:tab/>
        <w:tab/>
        <w:t>01:5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 w:bidi="en-US"/>
        </w:rPr>
      </w:pPr>
      <w:r>
        <w:rPr>
          <w:rFonts w:cs="Source Sans Pro;Arial" w:ascii="Source Sans Pro;Arial" w:hAnsi="Source Sans Pro;Arial"/>
          <w:lang w:val="sv-SE" w:bidi="en-US"/>
        </w:rPr>
        <w:t>27</w:t>
        <w:tab/>
      </w:r>
      <w:r>
        <w:rPr>
          <w:rFonts w:cs="Source Sans Pro;Arial" w:ascii="Source Sans Pro;Arial" w:hAnsi="Source Sans Pro;Arial"/>
          <w:lang w:val="en-US" w:bidi="en-US"/>
        </w:rPr>
        <w:t>Text 3, intro, övning e (rr), s. 47</w:t>
        <w:tab/>
        <w:tab/>
        <w:t>01:56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lang w:val="en-US"/>
        </w:rPr>
      </w:pPr>
      <w:r>
        <w:rPr>
          <w:rFonts w:cs="Source Sans Pro;Arial" w:ascii="Source Sans Pro;Arial" w:hAnsi="Source Sans Pro;Arial"/>
          <w:lang w:val="en-US"/>
        </w:rPr>
        <w:t>28</w:t>
      </w:r>
      <w:r>
        <w:rPr>
          <w:rFonts w:cs="Source Sans Pro;Arial" w:ascii="Source Sans Pro;Arial" w:hAnsi="Source Sans Pro;Arial"/>
          <w:b/>
          <w:lang w:val="en-US"/>
        </w:rPr>
        <w:tab/>
      </w:r>
      <w:r>
        <w:rPr>
          <w:rFonts w:cs="Source Sans Pro;Arial" w:ascii="Source Sans Pro;Arial" w:hAnsi="Source Sans Pro;Arial"/>
          <w:lang w:val="en-US"/>
        </w:rPr>
        <w:t>Text 3 Musik, sport, datorer ‒ något för dig?s. 48‒49</w:t>
        <w:tab/>
        <w:t>03:08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29</w:t>
        <w:tab/>
        <w:t>Text 3, övning 5, s. 56</w:t>
        <w:tab/>
        <w:tab/>
        <w:tab/>
        <w:t>00:3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30</w:t>
        <w:tab/>
        <w:t>Text 3, övning 6a, s. 57</w:t>
        <w:tab/>
        <w:tab/>
        <w:tab/>
        <w:t>02:3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31</w:t>
        <w:tab/>
        <w:t>Text 3, övning 7a, s. 58</w:t>
        <w:tab/>
        <w:tab/>
        <w:tab/>
        <w:t>01:0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32</w:t>
        <w:tab/>
        <w:t>Text 3, övning 8, s. 58</w:t>
        <w:tab/>
        <w:tab/>
        <w:tab/>
        <w:t>01:5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33</w:t>
        <w:tab/>
        <w:t>Text 3, övning 9, s. 59</w:t>
        <w:tab/>
        <w:tab/>
        <w:tab/>
        <w:t>01:3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34</w:t>
        <w:tab/>
        <w:t>Fokus fritid, övning 1a, s. 62</w:t>
        <w:tab/>
        <w:tab/>
        <w:t>01:1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35</w:t>
        <w:tab/>
        <w:t>Fokus fritid, övning 2c, s. 64</w:t>
        <w:tab/>
        <w:tab/>
        <w:t>02:16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36</w:t>
        <w:tab/>
        <w:t>Fokus fritid, övning 8a, s. 68</w:t>
        <w:tab/>
        <w:tab/>
        <w:t>00:5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37</w:t>
        <w:tab/>
        <w:t>Fokus fritid, övning 9, s. 69</w:t>
        <w:tab/>
        <w:tab/>
        <w:t>01:21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38</w:t>
        <w:tab/>
        <w:t>Text 4, intro, övning a, s. 70</w:t>
        <w:tab/>
        <w:tab/>
        <w:t>01:43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39</w:t>
        <w:tab/>
        <w:t>Text 4, intro, övning d (sr), s. 71</w:t>
        <w:tab/>
        <w:tab/>
        <w:t>01:11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40</w:t>
        <w:tab/>
      </w:r>
      <w:r>
        <w:rPr>
          <w:rFonts w:cs="Source Sans Pro;Arial" w:ascii="Source Sans Pro;Arial" w:hAnsi="Source Sans Pro;Arial"/>
          <w:lang w:val="en-US"/>
        </w:rPr>
        <w:t>Text 4, intro, övning d (rr), s. 71</w:t>
        <w:tab/>
        <w:tab/>
        <w:t>01:16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41</w:t>
        <w:tab/>
        <w:t>Text 4, intro, övning e, s. 71</w:t>
        <w:tab/>
        <w:tab/>
        <w:t>01:00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b/>
          <w:b/>
          <w:lang w:val="sv-SE"/>
        </w:rPr>
      </w:pPr>
      <w:r>
        <w:rPr>
          <w:rFonts w:cs="Source Sans Pro;Arial" w:ascii="Source Sans Pro;Arial" w:hAnsi="Source Sans Pro;Arial"/>
          <w:lang w:val="sv-SE"/>
        </w:rPr>
        <w:t>42</w:t>
      </w:r>
      <w:r>
        <w:rPr>
          <w:rFonts w:cs="Source Sans Pro;Arial" w:ascii="Source Sans Pro;Arial" w:hAnsi="Source Sans Pro;Arial"/>
          <w:b/>
          <w:lang w:val="sv-SE"/>
        </w:rPr>
        <w:tab/>
      </w:r>
      <w:r>
        <w:rPr>
          <w:rFonts w:cs="Source Sans Pro;Arial" w:ascii="Source Sans Pro;Arial" w:hAnsi="Source Sans Pro;Arial"/>
          <w:lang w:val="sv-SE"/>
        </w:rPr>
        <w:t>Text 4 Till Sverige ‒ varför inte?, s. 72‒73</w:t>
        <w:tab/>
        <w:t>02:1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color w:val="FF0000"/>
          <w:lang w:val="en-US"/>
        </w:rPr>
      </w:pPr>
      <w:r>
        <w:rPr>
          <w:rFonts w:cs="Source Sans Pro;Arial" w:ascii="Source Sans Pro;Arial" w:hAnsi="Source Sans Pro;Arial"/>
          <w:lang w:val="en-US"/>
        </w:rPr>
        <w:t>43</w:t>
        <w:tab/>
        <w:t>Text 4, övning 9, s. 80</w:t>
        <w:tab/>
        <w:tab/>
        <w:tab/>
        <w:t>03:23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44</w:t>
        <w:tab/>
        <w:t>Fokus skola, övning 1a, s. 84</w:t>
        <w:tab/>
        <w:tab/>
        <w:t>01:28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</w:rPr>
      </w:pPr>
      <w:r>
        <w:rPr>
          <w:rFonts w:cs="Source Sans Pro;Arial" w:ascii="Source Sans Pro;Arial" w:hAnsi="Source Sans Pro;Arial"/>
        </w:rPr>
        <w:t>45</w:t>
        <w:tab/>
        <w:t>Fokus skola, övning 3b, s. 85</w:t>
        <w:tab/>
        <w:tab/>
        <w:t>00:46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46</w:t>
        <w:tab/>
        <w:t>Fokus skola, övning 3c, s. 86</w:t>
        <w:tab/>
        <w:tab/>
        <w:t>01:24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47</w:t>
        <w:tab/>
        <w:t>Fokus skola, övning 5a, s. 87</w:t>
        <w:tab/>
        <w:tab/>
        <w:t>00:48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</w:rPr>
      </w:pPr>
      <w:r>
        <w:rPr>
          <w:rFonts w:cs="Source Sans Pro;Arial" w:ascii="Source Sans Pro;Arial" w:hAnsi="Source Sans Pro;Arial"/>
        </w:rPr>
        <w:t>48</w:t>
        <w:tab/>
        <w:t>Fokus skola, övning 8, s. 88</w:t>
        <w:tab/>
        <w:tab/>
        <w:t>02:38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</w:rPr>
      </w:pPr>
      <w:r>
        <w:rPr>
          <w:rFonts w:cs="Source Sans Pro;Arial" w:ascii="Source Sans Pro;Arial" w:hAnsi="Source Sans Pro;Arial"/>
        </w:rPr>
        <w:t>49</w:t>
        <w:tab/>
        <w:t>Fokus skola, övning 9, 89</w:t>
        <w:tab/>
        <w:tab/>
        <w:tab/>
        <w:t>01:3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50</w:t>
        <w:tab/>
        <w:t>Text 5, intro, övning c (sr), s. 91</w:t>
        <w:tab/>
        <w:tab/>
        <w:t>01:0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51</w:t>
        <w:tab/>
        <w:t>Text 5, intro, övning c (rr), s. 91</w:t>
        <w:tab/>
        <w:tab/>
        <w:t>01:0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52</w:t>
        <w:tab/>
        <w:t>Text 5, intro, övning d (sr), s. 91</w:t>
        <w:tab/>
        <w:tab/>
        <w:t>00:39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 w:bidi="en-US"/>
        </w:rPr>
      </w:pPr>
      <w:r>
        <w:rPr>
          <w:rFonts w:cs="Source Sans Pro;Arial" w:ascii="Source Sans Pro;Arial" w:hAnsi="Source Sans Pro;Arial"/>
          <w:lang w:val="sv-SE" w:bidi="en-US"/>
        </w:rPr>
        <w:t>53</w:t>
        <w:tab/>
        <w:t>Text 5, intro, övning d (rr), s. 91</w:t>
        <w:tab/>
        <w:tab/>
        <w:t>00:36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lang w:val="en-US"/>
        </w:rPr>
      </w:pPr>
      <w:r>
        <w:rPr>
          <w:rFonts w:cs="Source Sans Pro;Arial" w:ascii="Source Sans Pro;Arial" w:hAnsi="Source Sans Pro;Arial"/>
          <w:lang w:val="en-US"/>
        </w:rPr>
        <w:t>54</w:t>
      </w:r>
      <w:r>
        <w:rPr>
          <w:rFonts w:cs="Source Sans Pro;Arial" w:ascii="Source Sans Pro;Arial" w:hAnsi="Source Sans Pro;Arial"/>
          <w:b/>
          <w:lang w:val="en-US"/>
        </w:rPr>
        <w:tab/>
      </w:r>
      <w:r>
        <w:rPr>
          <w:rFonts w:cs="Source Sans Pro;Arial" w:ascii="Source Sans Pro;Arial" w:hAnsi="Source Sans Pro;Arial"/>
          <w:lang w:val="en-US"/>
        </w:rPr>
        <w:t>Text 5 Mina två familjer, 92‒93</w:t>
        <w:tab/>
        <w:tab/>
        <w:t>01:5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en-US"/>
        </w:rPr>
        <w:t>55</w:t>
        <w:tab/>
        <w:t>Text 5, övning 7, s. 102</w:t>
        <w:tab/>
        <w:tab/>
        <w:tab/>
        <w:t>02:06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56</w:t>
        <w:tab/>
        <w:t>Text 6, intro, övning a, s. 105</w:t>
        <w:tab/>
        <w:tab/>
        <w:t>00:4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57</w:t>
        <w:tab/>
        <w:t>Text 6, intro, övning c (sr), s. 105</w:t>
        <w:tab/>
        <w:tab/>
        <w:t>01:29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58</w:t>
        <w:tab/>
        <w:t>Text 6, intro, övning c (rr), s. 105</w:t>
        <w:tab/>
        <w:tab/>
        <w:t>01:26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59</w:t>
        <w:tab/>
        <w:t>Text 6, intro, övning d, s. 105</w:t>
        <w:tab/>
        <w:tab/>
        <w:t>00:4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lang w:val="en-US"/>
        </w:rPr>
      </w:pPr>
      <w:r>
        <w:rPr>
          <w:rFonts w:cs="Source Sans Pro;Arial" w:ascii="Source Sans Pro;Arial" w:hAnsi="Source Sans Pro;Arial"/>
          <w:lang w:val="en-US"/>
        </w:rPr>
        <w:t>60</w:t>
      </w:r>
      <w:r>
        <w:rPr>
          <w:rFonts w:cs="Source Sans Pro;Arial" w:ascii="Source Sans Pro;Arial" w:hAnsi="Source Sans Pro;Arial"/>
          <w:b/>
          <w:lang w:val="en-US"/>
        </w:rPr>
        <w:tab/>
      </w:r>
      <w:r>
        <w:rPr>
          <w:rFonts w:cs="Source Sans Pro;Arial" w:ascii="Source Sans Pro;Arial" w:hAnsi="Source Sans Pro;Arial"/>
          <w:lang w:val="en-US"/>
        </w:rPr>
        <w:t>Text 6 Hemma hos Christian, s. 106‒107</w:t>
        <w:tab/>
        <w:t>02:0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61</w:t>
        <w:tab/>
        <w:t>Text 6, övning 11, s. 115</w:t>
        <w:tab/>
        <w:tab/>
        <w:tab/>
        <w:t>01:5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62</w:t>
        <w:tab/>
        <w:t>Fokus boende, övning 1a, s. 118</w:t>
        <w:tab/>
        <w:tab/>
        <w:t>00:5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63</w:t>
        <w:tab/>
        <w:t>Fokus boende, övning 6, s. 122</w:t>
        <w:tab/>
        <w:tab/>
        <w:t>01:5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64</w:t>
        <w:tab/>
        <w:t>Grammatik, ordföljd, övning 7, 131</w:t>
        <w:tab/>
        <w:tab/>
        <w:t>02:13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65</w:t>
        <w:tab/>
        <w:t>Grammatik, verb, övning 8, s. 143</w:t>
        <w:tab/>
        <w:tab/>
        <w:t>01:3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Source Sans Pro;Arial" w:ascii="Source Sans Pro;Arial" w:hAnsi="Source Sans Pro;Arial"/>
          <w:lang w:val="en-US" w:bidi="en-US"/>
        </w:rPr>
        <w:t>66</w:t>
        <w:tab/>
        <w:t>Grammatik, adjektiv, övning 3, s. 162‒163</w:t>
        <w:tab/>
        <w:t>01:36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ource Sans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Kappaleenoletusfontti">
    <w:name w:val="Kappaleen oletusfontti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litetekstiMerkki">
    <w:name w:val="Seliteteksti Merkki"/>
    <w:qFormat/>
    <w:rPr>
      <w:rFonts w:ascii="Tahoma" w:hAnsi="Tahoma" w:eastAsia="Times New Roman" w:cs="Tahoma"/>
      <w:sz w:val="16"/>
      <w:szCs w:val="16"/>
    </w:rPr>
  </w:style>
  <w:style w:type="character" w:styleId="YltunnisteMerkki">
    <w:name w:val="Ylätunniste Merkki"/>
    <w:qFormat/>
    <w:rPr>
      <w:rFonts w:ascii="Times New Roman" w:hAnsi="Times New Roman" w:eastAsia="Times New Roman" w:cs="Times New Roman"/>
      <w:sz w:val="24"/>
      <w:szCs w:val="24"/>
    </w:rPr>
  </w:style>
  <w:style w:type="character" w:styleId="AlatunnisteMerkki">
    <w:name w:val="Alatunniste Merkki"/>
    <w:qFormat/>
    <w:rPr>
      <w:rFonts w:ascii="Times New Roman" w:hAnsi="Times New Roman" w:eastAsia="Times New Roman" w:cs="Times New Roman"/>
      <w:sz w:val="24"/>
      <w:szCs w:val="24"/>
    </w:rPr>
  </w:style>
  <w:style w:type="character" w:styleId="HTMLesimuotoiltuMerkki">
    <w:name w:val="HTML-esimuotoiltu Merkki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v-SE"/>
    </w:rPr>
  </w:style>
  <w:style w:type="paragraph" w:styleId="NormaaliWeb">
    <w:name w:val="Normaali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gress">
    <w:name w:val="ingress"/>
    <w:basedOn w:val="Normal"/>
    <w:qFormat/>
    <w:pPr>
      <w:spacing w:lineRule="auto" w:line="240" w:before="280" w:after="280"/>
    </w:pPr>
    <w:rPr>
      <w:rFonts w:ascii="Times" w:hAnsi="Times" w:eastAsia="Times New Roman" w:cs="Times New Roman"/>
      <w:sz w:val="20"/>
      <w:szCs w:val="20"/>
      <w:lang w:val="en-US"/>
    </w:rPr>
  </w:style>
  <w:style w:type="paragraph" w:styleId="Seliteteksti">
    <w:name w:val="Seliteteksti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esimuotoiltu">
    <w:name w:val="HTML-esimuotoiltu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5:00Z</dcterms:created>
  <dc:creator>Kaukinen Mariann</dc:creator>
  <dc:description/>
  <cp:keywords/>
  <dc:language>en-US</dc:language>
  <cp:lastModifiedBy>Kuisma Eskola</cp:lastModifiedBy>
  <cp:lastPrinted>2015-04-13T10:43:00Z</cp:lastPrinted>
  <dcterms:modified xsi:type="dcterms:W3CDTF">2016-02-16T12:13:00Z</dcterms:modified>
  <cp:revision>3</cp:revision>
  <dc:subject/>
  <dc:title/>
</cp:coreProperties>
</file>