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b/>
          <w:b/>
          <w:sz w:val="28"/>
          <w:szCs w:val="24"/>
          <w:lang w:val="en-US"/>
        </w:rPr>
      </w:pPr>
      <w:r>
        <w:rPr>
          <w:rFonts w:cs="Source Sans Pro;Arial" w:ascii="Source Sans Pro;Arial" w:hAnsi="Source Sans Pro;Arial"/>
          <w:b/>
          <w:sz w:val="28"/>
          <w:szCs w:val="24"/>
          <w:lang w:val="en-US"/>
        </w:rPr>
        <w:t>Fokus, kurs 2 (mp3)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b/>
          <w:b/>
          <w:sz w:val="24"/>
          <w:szCs w:val="24"/>
          <w:lang w:val="en-US"/>
        </w:rPr>
      </w:pPr>
      <w:r>
        <w:rPr>
          <w:rFonts w:cs="Source Sans Pro;Arial" w:ascii="Source Sans Pro;Arial" w:hAnsi="Source Sans Pro;Arial"/>
          <w:b/>
          <w:sz w:val="24"/>
          <w:szCs w:val="24"/>
          <w:lang w:val="en-US"/>
        </w:rPr>
      </w:r>
    </w:p>
    <w:p>
      <w:pPr>
        <w:pStyle w:val="Normal"/>
        <w:tabs>
          <w:tab w:val="clear" w:pos="1304"/>
          <w:tab w:val="left" w:pos="1276" w:leader="none"/>
          <w:tab w:val="left" w:pos="6521" w:leader="none"/>
        </w:tabs>
        <w:spacing w:lineRule="auto" w:line="240" w:before="0" w:after="0"/>
        <w:rPr>
          <w:rFonts w:ascii="Source Sans Pro;Arial" w:hAnsi="Source Sans Pro;Arial" w:cs="Source Sans Pro;Arial"/>
          <w:b/>
          <w:b/>
          <w:sz w:val="24"/>
          <w:szCs w:val="24"/>
          <w:lang w:val="en-US"/>
        </w:rPr>
      </w:pPr>
      <w:r>
        <w:rPr>
          <w:rFonts w:cs="Source Sans Pro;Arial" w:ascii="Source Sans Pro;Arial" w:hAnsi="Source Sans Pro;Arial"/>
          <w:b/>
          <w:sz w:val="24"/>
          <w:szCs w:val="24"/>
          <w:lang w:val="en-US"/>
        </w:rPr>
        <w:t>Track</w:t>
        <w:tab/>
        <w:t>Text, övning</w:t>
        <w:tab/>
        <w:t>Längd</w:t>
      </w:r>
    </w:p>
    <w:p>
      <w:pPr>
        <w:pStyle w:val="Normal"/>
        <w:tabs>
          <w:tab w:val="clear" w:pos="1304"/>
          <w:tab w:val="left" w:pos="1276" w:leader="none"/>
          <w:tab w:val="left" w:pos="6521" w:leader="none"/>
        </w:tabs>
        <w:spacing w:lineRule="auto" w:line="240" w:before="0" w:after="0"/>
        <w:rPr>
          <w:rFonts w:ascii="Source Sans Pro;Arial" w:hAnsi="Source Sans Pro;Arial" w:cs="Source Sans Pro;Arial"/>
          <w:b/>
          <w:b/>
          <w:sz w:val="24"/>
          <w:szCs w:val="24"/>
          <w:lang w:val="en-US"/>
        </w:rPr>
      </w:pPr>
      <w:r>
        <w:rPr>
          <w:rFonts w:cs="Source Sans Pro;Arial" w:ascii="Source Sans Pro;Arial" w:hAnsi="Source Sans Pro;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1</w:t>
        <w:tab/>
        <w:t>Start, övning 1b (sr), s. 10</w:t>
        <w:tab/>
        <w:tab/>
        <w:tab/>
        <w:t>2:07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2</w:t>
        <w:tab/>
        <w:t>Start, övning 1b (rr), s. 10</w:t>
        <w:tab/>
        <w:tab/>
        <w:tab/>
        <w:t>1:57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3</w:t>
        <w:tab/>
        <w:t>Start, övning 2a, s. 10</w:t>
        <w:tab/>
        <w:tab/>
        <w:tab/>
        <w:t>0:53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4</w:t>
        <w:tab/>
        <w:t>Start, övning 3a, s. 12</w:t>
        <w:tab/>
        <w:tab/>
        <w:tab/>
        <w:t>1:53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color w:val="00B050"/>
          <w:lang w:val="en-US"/>
        </w:rPr>
      </w:pPr>
      <w:r>
        <w:rPr>
          <w:rFonts w:cs="Source Sans Pro;Arial" w:ascii="Source Sans Pro;Arial" w:hAnsi="Source Sans Pro;Arial"/>
          <w:lang w:val="sv-SE"/>
        </w:rPr>
        <w:t>5</w:t>
        <w:tab/>
        <w:t>Text 1, intro, övning b, s. 17</w:t>
        <w:tab/>
        <w:tab/>
        <w:t>1:25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color w:val="00B050"/>
          <w:lang w:val="en-US"/>
        </w:rPr>
      </w:pPr>
      <w:r>
        <w:rPr>
          <w:rFonts w:cs="Source Sans Pro;Arial" w:ascii="Source Sans Pro;Arial" w:hAnsi="Source Sans Pro;Arial"/>
          <w:lang w:val="sv-SE"/>
        </w:rPr>
        <w:t>6</w:t>
        <w:tab/>
        <w:t>Text 1, intro, övning c, s. 17</w:t>
        <w:tab/>
        <w:tab/>
        <w:t>1:34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7</w:t>
        <w:tab/>
        <w:t>Text 1, intro, övning d (sr), s. 17</w:t>
        <w:tab/>
        <w:tab/>
        <w:t>1:23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8</w:t>
        <w:tab/>
        <w:t>Text 1, intro, övning d (rr), s. 17</w:t>
        <w:tab/>
        <w:tab/>
        <w:t>1:19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9</w:t>
        <w:tab/>
      </w:r>
      <w:r>
        <w:rPr>
          <w:rFonts w:cs="Source Sans Pro;Arial" w:ascii="Source Sans Pro;Arial" w:hAnsi="Source Sans Pro;Arial"/>
          <w:lang w:val="en-US"/>
        </w:rPr>
        <w:t>Text 1, intro, övning e, s. 17</w:t>
        <w:tab/>
        <w:tab/>
        <w:t>0:42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b/>
          <w:b/>
          <w:lang w:val="sv-SE"/>
        </w:rPr>
      </w:pPr>
      <w:r>
        <w:rPr>
          <w:rFonts w:cs="Source Sans Pro;Arial" w:ascii="Source Sans Pro;Arial" w:hAnsi="Source Sans Pro;Arial"/>
          <w:lang w:val="sv-SE"/>
        </w:rPr>
        <w:t>10</w:t>
        <w:tab/>
        <w:t>Text 1 Upptäck Norge!, s. 18‒19</w:t>
        <w:tab/>
        <w:tab/>
        <w:t>2:17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11</w:t>
        <w:tab/>
        <w:t>Text 1, övning 2b, s. 22</w:t>
        <w:tab/>
        <w:tab/>
        <w:tab/>
        <w:t>1:10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12</w:t>
        <w:tab/>
        <w:t>Text 1, övning 6, s. 25</w:t>
        <w:tab/>
        <w:tab/>
        <w:tab/>
        <w:t>1:55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13</w:t>
        <w:tab/>
        <w:t>Text 1, övning 10, s. 27</w:t>
        <w:tab/>
        <w:tab/>
        <w:tab/>
        <w:t>2:02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14</w:t>
        <w:tab/>
        <w:t>Text 2, intro, övning b, s. 28</w:t>
        <w:tab/>
        <w:tab/>
        <w:t>1:44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15</w:t>
        <w:tab/>
        <w:t>Text 2, intro, övning d (sr), s. 29</w:t>
        <w:tab/>
        <w:tab/>
        <w:t>1:03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 w:bidi="en-US"/>
        </w:rPr>
      </w:pPr>
      <w:r>
        <w:rPr>
          <w:rFonts w:cs="Source Sans Pro;Arial" w:ascii="Source Sans Pro;Arial" w:hAnsi="Source Sans Pro;Arial"/>
          <w:lang w:val="sv-SE" w:bidi="en-US"/>
        </w:rPr>
        <w:t>16</w:t>
        <w:tab/>
      </w:r>
      <w:r>
        <w:rPr>
          <w:rFonts w:cs="Source Sans Pro;Arial" w:ascii="Source Sans Pro;Arial" w:hAnsi="Source Sans Pro;Arial"/>
          <w:lang w:val="en-US" w:bidi="en-US"/>
        </w:rPr>
        <w:t>Text 2, intro, övning d (rr), s. 29</w:t>
        <w:tab/>
        <w:tab/>
        <w:t>1:05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17</w:t>
        <w:tab/>
        <w:t>Text 2, intro, övning e, s. 29</w:t>
        <w:tab/>
        <w:tab/>
        <w:t>0:55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18</w:t>
        <w:tab/>
        <w:t>Text 2 Vänner för livet, s. 30‒31</w:t>
        <w:tab/>
        <w:tab/>
        <w:t>3: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19</w:t>
        <w:tab/>
        <w:t>Text 2, övning 6a, s. 37</w:t>
        <w:tab/>
        <w:tab/>
        <w:tab/>
        <w:t>1:30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20</w:t>
        <w:tab/>
        <w:t>Text 2, övning 6b, s. 37</w:t>
        <w:tab/>
        <w:tab/>
        <w:tab/>
        <w:t>0:50</w:t>
      </w:r>
    </w:p>
    <w:p>
      <w:pPr>
        <w:pStyle w:val="Normal"/>
        <w:spacing w:lineRule="auto" w:line="240" w:before="0" w:after="0"/>
        <w:rPr/>
      </w:pPr>
      <w:r>
        <w:rPr>
          <w:rFonts w:cs="Source Sans Pro;Arial" w:ascii="Source Sans Pro;Arial" w:hAnsi="Source Sans Pro;Arial"/>
          <w:lang w:val="en-US" w:bidi="en-US"/>
        </w:rPr>
        <w:t>21</w:t>
        <w:tab/>
        <w:t>Text 2, övning 8b, s. 40</w:t>
        <w:tab/>
        <w:tab/>
        <w:tab/>
        <w:t>0:50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22</w:t>
        <w:tab/>
        <w:t>Text 3, intro, övning c, s. 43</w:t>
        <w:tab/>
        <w:tab/>
        <w:t>1:06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23</w:t>
        <w:tab/>
        <w:t>Text 3, intro, övning d (sr), s. 43</w:t>
        <w:tab/>
        <w:tab/>
        <w:t>1:11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sv-SE" w:bidi="en-US"/>
        </w:rPr>
        <w:t>24</w:t>
        <w:tab/>
      </w:r>
      <w:r>
        <w:rPr>
          <w:rFonts w:cs="Source Sans Pro;Arial" w:ascii="Source Sans Pro;Arial" w:hAnsi="Source Sans Pro;Arial"/>
          <w:lang w:val="en-US" w:bidi="en-US"/>
        </w:rPr>
        <w:t>Text 3, intro, övning d (rr), s. 43</w:t>
        <w:tab/>
        <w:tab/>
        <w:t>1:03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sv-SE" w:bidi="en-US"/>
        </w:rPr>
        <w:t>25</w:t>
        <w:tab/>
      </w:r>
      <w:r>
        <w:rPr>
          <w:rFonts w:cs="Source Sans Pro;Arial" w:ascii="Source Sans Pro;Arial" w:hAnsi="Source Sans Pro;Arial"/>
          <w:lang w:val="en-US" w:bidi="en-US"/>
        </w:rPr>
        <w:t>Text 3, intro, övning e, s. 43</w:t>
        <w:tab/>
        <w:tab/>
        <w:t>0:44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b/>
          <w:b/>
          <w:lang w:val="en-US"/>
        </w:rPr>
      </w:pPr>
      <w:r>
        <w:rPr>
          <w:rFonts w:cs="Source Sans Pro;Arial" w:ascii="Source Sans Pro;Arial" w:hAnsi="Source Sans Pro;Arial"/>
          <w:lang w:val="en-US"/>
        </w:rPr>
        <w:t>26</w:t>
      </w:r>
      <w:r>
        <w:rPr>
          <w:rFonts w:cs="Source Sans Pro;Arial" w:ascii="Source Sans Pro;Arial" w:hAnsi="Source Sans Pro;Arial"/>
          <w:b/>
          <w:lang w:val="en-US"/>
        </w:rPr>
        <w:tab/>
      </w:r>
      <w:r>
        <w:rPr>
          <w:rFonts w:cs="Source Sans Pro;Arial" w:ascii="Source Sans Pro;Arial" w:hAnsi="Source Sans Pro;Arial"/>
          <w:lang w:val="en-US"/>
        </w:rPr>
        <w:t>Text 3 Köttbullar eller sushi?, s. 44‒45</w:t>
        <w:tab/>
        <w:tab/>
        <w:t>2:50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27</w:t>
        <w:tab/>
        <w:t>Text 3, övning 7a, s. 53</w:t>
        <w:tab/>
        <w:tab/>
        <w:tab/>
        <w:t>1:32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28</w:t>
        <w:tab/>
        <w:t>Text 3, övning 8, s. 54</w:t>
        <w:tab/>
        <w:tab/>
        <w:tab/>
        <w:t>1:34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29</w:t>
        <w:tab/>
        <w:t>Fokus mat, övning 1a, s. 58</w:t>
        <w:tab/>
        <w:tab/>
        <w:t>1:17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30</w:t>
        <w:tab/>
        <w:t>Fokus mat, övning 8, s. 62</w:t>
        <w:tab/>
        <w:tab/>
        <w:tab/>
        <w:t>3:10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31</w:t>
        <w:tab/>
        <w:t>Fokus mat, övning 9a, s. 63</w:t>
        <w:tab/>
        <w:tab/>
        <w:t>1:55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32</w:t>
        <w:tab/>
        <w:t>Text 4, intro, övning c, s. 65</w:t>
        <w:tab/>
        <w:tab/>
        <w:t>1:20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33</w:t>
        <w:tab/>
        <w:t>Text 4, intro, övning d (sr), s. 65</w:t>
        <w:tab/>
        <w:tab/>
        <w:t>1:31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34</w:t>
        <w:tab/>
      </w:r>
      <w:r>
        <w:rPr>
          <w:rFonts w:cs="Source Sans Pro;Arial" w:ascii="Source Sans Pro;Arial" w:hAnsi="Source Sans Pro;Arial"/>
          <w:lang w:val="en-US"/>
        </w:rPr>
        <w:t>Text 4, intro, övning d (rr), s. 65</w:t>
        <w:tab/>
        <w:tab/>
        <w:t>1:21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b/>
          <w:b/>
          <w:lang w:val="sv-SE"/>
        </w:rPr>
      </w:pPr>
      <w:r>
        <w:rPr>
          <w:rFonts w:cs="Source Sans Pro;Arial" w:ascii="Source Sans Pro;Arial" w:hAnsi="Source Sans Pro;Arial"/>
          <w:lang w:val="sv-SE"/>
        </w:rPr>
        <w:t>35</w:t>
      </w:r>
      <w:r>
        <w:rPr>
          <w:rFonts w:cs="Source Sans Pro;Arial" w:ascii="Source Sans Pro;Arial" w:hAnsi="Source Sans Pro;Arial"/>
          <w:b/>
          <w:lang w:val="sv-SE"/>
        </w:rPr>
        <w:tab/>
      </w:r>
      <w:r>
        <w:rPr>
          <w:rFonts w:cs="Source Sans Pro;Arial" w:ascii="Source Sans Pro;Arial" w:hAnsi="Source Sans Pro;Arial"/>
          <w:lang w:val="sv-SE"/>
        </w:rPr>
        <w:t>Text 4 Modebloggare har makt, s. 66‒67</w:t>
        <w:tab/>
        <w:t>2:19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36</w:t>
        <w:tab/>
        <w:t>Text 4, övning 2b, s. 71</w:t>
        <w:tab/>
        <w:tab/>
        <w:tab/>
        <w:t>0:45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37</w:t>
        <w:tab/>
        <w:t>Text 4, övning 6a, s. 73</w:t>
        <w:tab/>
        <w:tab/>
        <w:tab/>
        <w:t>0:50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color w:val="FF0000"/>
          <w:lang w:val="en-US"/>
        </w:rPr>
      </w:pPr>
      <w:r>
        <w:rPr>
          <w:rFonts w:cs="Source Sans Pro;Arial" w:ascii="Source Sans Pro;Arial" w:hAnsi="Source Sans Pro;Arial"/>
          <w:lang w:val="en-US"/>
        </w:rPr>
        <w:t>38</w:t>
        <w:tab/>
        <w:t>Text 4, övning 7a, s. 74</w:t>
        <w:tab/>
        <w:tab/>
        <w:tab/>
        <w:t>1:29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color w:val="FF0000"/>
          <w:lang w:val="en-US"/>
        </w:rPr>
      </w:pPr>
      <w:r>
        <w:rPr>
          <w:rFonts w:cs="Source Sans Pro;Arial" w:ascii="Source Sans Pro;Arial" w:hAnsi="Source Sans Pro;Arial"/>
          <w:lang w:val="en-US"/>
        </w:rPr>
        <w:t>39</w:t>
        <w:tab/>
        <w:t>Text 4, övning 8, s. 75</w:t>
        <w:tab/>
        <w:tab/>
        <w:tab/>
        <w:t>2:38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40</w:t>
        <w:tab/>
        <w:t>Fokus kläder, övning 1a, s. 78</w:t>
        <w:tab/>
        <w:tab/>
        <w:t>1:12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41</w:t>
        <w:tab/>
        <w:t>Fokus kläder, övning 5a, s. 81</w:t>
        <w:tab/>
        <w:tab/>
        <w:t>1:01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42</w:t>
        <w:tab/>
        <w:t>Fokus kläder, övning 6, s. 81</w:t>
        <w:tab/>
        <w:tab/>
        <w:t>2:57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43</w:t>
        <w:tab/>
        <w:t xml:space="preserve">Fokus </w:t>
      </w:r>
      <w:r>
        <w:rPr>
          <w:rFonts w:cs="Source Sans Pro;Arial" w:ascii="Source Sans Pro;Arial" w:hAnsi="Source Sans Pro;Arial"/>
          <w:lang w:val="en-US"/>
        </w:rPr>
        <w:t>kläder</w:t>
      </w:r>
      <w:r>
        <w:rPr>
          <w:rFonts w:cs="Source Sans Pro;Arial" w:ascii="Source Sans Pro;Arial" w:hAnsi="Source Sans Pro;Arial"/>
          <w:lang w:val="sv-SE"/>
        </w:rPr>
        <w:t>, övning 7a, s. 82</w:t>
        <w:tab/>
        <w:tab/>
        <w:t>1:43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44</w:t>
        <w:tab/>
        <w:t>Text 5, intro, övning b (sr), s. 84</w:t>
        <w:tab/>
        <w:tab/>
        <w:t>1:54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45</w:t>
        <w:tab/>
        <w:t>Text 5, intro, övning b (rr), s. 84</w:t>
        <w:tab/>
        <w:tab/>
        <w:t>1:47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46</w:t>
        <w:tab/>
        <w:t>Text 5, intro, övning c, s. 85</w:t>
        <w:tab/>
        <w:tab/>
        <w:t>0:45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b/>
          <w:b/>
          <w:lang w:val="en-US"/>
        </w:rPr>
      </w:pPr>
      <w:r>
        <w:rPr>
          <w:rFonts w:cs="Source Sans Pro;Arial" w:ascii="Source Sans Pro;Arial" w:hAnsi="Source Sans Pro;Arial"/>
          <w:lang w:val="en-US"/>
        </w:rPr>
        <w:t>47</w:t>
      </w:r>
      <w:r>
        <w:rPr>
          <w:rFonts w:cs="Source Sans Pro;Arial" w:ascii="Source Sans Pro;Arial" w:hAnsi="Source Sans Pro;Arial"/>
          <w:b/>
          <w:lang w:val="en-US"/>
        </w:rPr>
        <w:tab/>
      </w:r>
      <w:r>
        <w:rPr>
          <w:rFonts w:cs="Source Sans Pro;Arial" w:ascii="Source Sans Pro;Arial" w:hAnsi="Source Sans Pro;Arial"/>
          <w:lang w:val="en-US"/>
        </w:rPr>
        <w:t>Text 5 Stressa mindre!, s 86‒87</w:t>
        <w:tab/>
        <w:tab/>
        <w:t>2:51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48</w:t>
        <w:tab/>
        <w:t>Text 5, övning 5, s. 92</w:t>
        <w:tab/>
        <w:tab/>
        <w:tab/>
        <w:t>1:20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en-US"/>
        </w:rPr>
        <w:t>49</w:t>
        <w:tab/>
        <w:t>Text 5, övning 9a, s. 96</w:t>
        <w:tab/>
        <w:tab/>
        <w:tab/>
        <w:t>1:05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en-US"/>
        </w:rPr>
        <w:t>50</w:t>
        <w:tab/>
        <w:t>Text 5, övning 11b, s. 99</w:t>
        <w:tab/>
        <w:tab/>
        <w:tab/>
        <w:t>1:37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</w:rPr>
      </w:pPr>
      <w:r>
        <w:rPr>
          <w:rFonts w:cs="Source Sans Pro;Arial" w:ascii="Source Sans Pro;Arial" w:hAnsi="Source Sans Pro;Arial"/>
        </w:rPr>
        <w:t>51</w:t>
        <w:tab/>
        <w:t>Fokus människa, övning 1a, s. 102</w:t>
        <w:tab/>
        <w:tab/>
        <w:t>1:16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</w:rPr>
      </w:pPr>
      <w:r>
        <w:rPr>
          <w:rFonts w:cs="Source Sans Pro;Arial" w:ascii="Source Sans Pro;Arial" w:hAnsi="Source Sans Pro;Arial"/>
        </w:rPr>
        <w:t>52</w:t>
        <w:tab/>
        <w:t>Fokus människa, övning 2c, s. 104</w:t>
        <w:tab/>
        <w:tab/>
        <w:t>1:51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</w:rPr>
      </w:pPr>
      <w:r>
        <w:rPr>
          <w:rFonts w:cs="Source Sans Pro;Arial" w:ascii="Source Sans Pro;Arial" w:hAnsi="Source Sans Pro;Arial"/>
        </w:rPr>
        <w:t>53</w:t>
        <w:tab/>
        <w:t>Fokus människa, övning 6c, s. 107</w:t>
        <w:tab/>
        <w:tab/>
        <w:t>1:32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</w:rPr>
      </w:pPr>
      <w:r>
        <w:rPr>
          <w:rFonts w:cs="Source Sans Pro;Arial" w:ascii="Source Sans Pro;Arial" w:hAnsi="Source Sans Pro;Arial"/>
        </w:rPr>
        <w:t>54</w:t>
        <w:tab/>
        <w:t>Fokus människa, övning 7a, s. 108</w:t>
        <w:tab/>
        <w:tab/>
        <w:t>2:37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55</w:t>
        <w:tab/>
        <w:t>Text 6, intro, övning a, s. 110</w:t>
        <w:tab/>
        <w:tab/>
        <w:t>1:22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56</w:t>
        <w:tab/>
        <w:t>Text 6, intro, övning c (sr), s. 111</w:t>
        <w:tab/>
        <w:tab/>
        <w:t>1:32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57</w:t>
        <w:tab/>
        <w:t>Text 6, intro, övning c (rr), s. 111</w:t>
        <w:tab/>
        <w:tab/>
        <w:t>1:13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58</w:t>
        <w:tab/>
        <w:t>Text 6, intro, övning d, s. 111</w:t>
        <w:tab/>
        <w:tab/>
        <w:t>0:48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b/>
          <w:b/>
          <w:lang w:val="en-US"/>
        </w:rPr>
      </w:pPr>
      <w:r>
        <w:rPr>
          <w:rFonts w:cs="Source Sans Pro;Arial" w:ascii="Source Sans Pro;Arial" w:hAnsi="Source Sans Pro;Arial"/>
          <w:lang w:val="en-US"/>
        </w:rPr>
        <w:t>59</w:t>
      </w:r>
      <w:r>
        <w:rPr>
          <w:rFonts w:cs="Source Sans Pro;Arial" w:ascii="Source Sans Pro;Arial" w:hAnsi="Source Sans Pro;Arial"/>
          <w:b/>
          <w:lang w:val="en-US"/>
        </w:rPr>
        <w:tab/>
      </w:r>
      <w:r>
        <w:rPr>
          <w:rFonts w:cs="Source Sans Pro;Arial" w:ascii="Source Sans Pro;Arial" w:hAnsi="Source Sans Pro;Arial"/>
          <w:lang w:val="en-US"/>
        </w:rPr>
        <w:t>Text 6 Norge i mitt hjärta, s. 112‒113</w:t>
        <w:tab/>
        <w:tab/>
        <w:t>2:12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60</w:t>
        <w:tab/>
        <w:t>Text 6, övning 7a, s. 121</w:t>
        <w:tab/>
        <w:tab/>
        <w:tab/>
        <w:t>2:16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en-US"/>
        </w:rPr>
      </w:pPr>
      <w:r>
        <w:rPr>
          <w:rFonts w:cs="Source Sans Pro;Arial" w:ascii="Source Sans Pro;Arial" w:hAnsi="Source Sans Pro;Arial"/>
          <w:lang w:val="en-US"/>
        </w:rPr>
        <w:t>61</w:t>
        <w:tab/>
        <w:t>Grammatik, räkneord, övning 1, 129</w:t>
        <w:tab/>
        <w:tab/>
        <w:t>1:05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62</w:t>
        <w:tab/>
        <w:t>Grammatik, räkne</w:t>
      </w:r>
      <w:r>
        <w:rPr>
          <w:rFonts w:cs="Source Sans Pro;Arial" w:ascii="Source Sans Pro;Arial" w:hAnsi="Source Sans Pro;Arial"/>
          <w:lang w:val="en-US"/>
        </w:rPr>
        <w:t>ord</w:t>
      </w:r>
      <w:r>
        <w:rPr>
          <w:rFonts w:cs="Source Sans Pro;Arial" w:ascii="Source Sans Pro;Arial" w:hAnsi="Source Sans Pro;Arial"/>
          <w:lang w:val="sv-SE"/>
        </w:rPr>
        <w:t>, övning 2a, s. 129</w:t>
        <w:tab/>
        <w:tab/>
        <w:t>1:23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63</w:t>
        <w:tab/>
        <w:t>Grammatik, räkne</w:t>
      </w:r>
      <w:r>
        <w:rPr>
          <w:rFonts w:cs="Source Sans Pro;Arial" w:ascii="Source Sans Pro;Arial" w:hAnsi="Source Sans Pro;Arial"/>
          <w:lang w:val="en-US"/>
        </w:rPr>
        <w:t>ord</w:t>
      </w:r>
      <w:r>
        <w:rPr>
          <w:rFonts w:cs="Source Sans Pro;Arial" w:ascii="Source Sans Pro;Arial" w:hAnsi="Source Sans Pro;Arial"/>
          <w:lang w:val="sv-SE"/>
        </w:rPr>
        <w:t>, övning 4a, s. 130</w:t>
        <w:tab/>
        <w:tab/>
        <w:t>1:10</w:t>
      </w:r>
    </w:p>
    <w:p>
      <w:pPr>
        <w:pStyle w:val="Normal"/>
        <w:spacing w:lineRule="auto" w:line="240" w:before="0" w:after="0"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64</w:t>
        <w:tab/>
        <w:t>Grammatik, räkne</w:t>
      </w:r>
      <w:r>
        <w:rPr>
          <w:rFonts w:cs="Source Sans Pro;Arial" w:ascii="Source Sans Pro;Arial" w:hAnsi="Source Sans Pro;Arial"/>
          <w:lang w:val="en-US"/>
        </w:rPr>
        <w:t>ord</w:t>
      </w:r>
      <w:r>
        <w:rPr>
          <w:rFonts w:cs="Source Sans Pro;Arial" w:ascii="Source Sans Pro;Arial" w:hAnsi="Source Sans Pro;Arial"/>
          <w:lang w:val="sv-SE"/>
        </w:rPr>
        <w:t>, övning 9, s. 132</w:t>
        <w:tab/>
        <w:tab/>
        <w:t>3:26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lang w:val="en-US" w:bidi="en-US"/>
        </w:rPr>
      </w:pPr>
      <w:r>
        <w:rPr>
          <w:rFonts w:cs="Source Sans Pro;Arial" w:ascii="Source Sans Pro;Arial" w:hAnsi="Source Sans Pro;Arial"/>
          <w:lang w:val="en-US" w:bidi="en-US"/>
        </w:rPr>
        <w:t>65</w:t>
        <w:tab/>
        <w:t>Grammatik, pronomen, övning 4a, s. 140</w:t>
        <w:tab/>
        <w:t>0:46</w:t>
      </w:r>
    </w:p>
    <w:p>
      <w:pPr>
        <w:pStyle w:val="Normal"/>
        <w:spacing w:lineRule="auto" w:line="240" w:before="0" w:after="0"/>
        <w:contextualSpacing/>
        <w:rPr>
          <w:rFonts w:ascii="Source Sans Pro;Arial" w:hAnsi="Source Sans Pro;Arial" w:cs="Source Sans Pro;Arial"/>
          <w:lang w:val="sv-SE"/>
        </w:rPr>
      </w:pPr>
      <w:r>
        <w:rPr>
          <w:rFonts w:cs="Source Sans Pro;Arial" w:ascii="Source Sans Pro;Arial" w:hAnsi="Source Sans Pro;Arial"/>
          <w:lang w:val="sv-SE"/>
        </w:rPr>
        <w:t>66</w:t>
        <w:tab/>
        <w:t>Grammatik, ordföljd, övning 1a, s. 148</w:t>
        <w:tab/>
        <w:tab/>
        <w:t>1:00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Source Sans Pro;Arial" w:ascii="Source Sans Pro;Arial" w:hAnsi="Source Sans Pro;Arial"/>
          <w:lang w:val="sv-SE"/>
        </w:rPr>
        <w:t>67</w:t>
        <w:tab/>
        <w:t>Grammatik, ordföljd, övning 5, s. 151</w:t>
        <w:tab/>
        <w:tab/>
        <w:t>1:30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ource Sans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Kappaleenoletusfontti">
    <w:name w:val="Kappaleen oletusfontti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elitetekstiMerkki">
    <w:name w:val="Seliteteksti Merkki"/>
    <w:qFormat/>
    <w:rPr>
      <w:rFonts w:ascii="Tahoma" w:hAnsi="Tahoma" w:eastAsia="Times New Roman" w:cs="Tahoma"/>
      <w:sz w:val="16"/>
      <w:szCs w:val="16"/>
    </w:rPr>
  </w:style>
  <w:style w:type="character" w:styleId="YltunnisteMerkki">
    <w:name w:val="Ylätunniste Merkki"/>
    <w:qFormat/>
    <w:rPr>
      <w:rFonts w:ascii="Times New Roman" w:hAnsi="Times New Roman" w:eastAsia="Times New Roman" w:cs="Times New Roman"/>
      <w:sz w:val="24"/>
      <w:szCs w:val="24"/>
    </w:rPr>
  </w:style>
  <w:style w:type="character" w:styleId="AlatunnisteMerkki">
    <w:name w:val="Alatunniste Merkki"/>
    <w:qFormat/>
    <w:rPr>
      <w:rFonts w:ascii="Times New Roman" w:hAnsi="Times New Roman" w:eastAsia="Times New Roman" w:cs="Times New Roman"/>
      <w:sz w:val="24"/>
      <w:szCs w:val="24"/>
    </w:rPr>
  </w:style>
  <w:style w:type="character" w:styleId="HTMLesimuotoiltuMerkki">
    <w:name w:val="HTML-esimuotoiltu Merkki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ettelokappale">
    <w:name w:val="Luettelokappale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v-SE"/>
    </w:rPr>
  </w:style>
  <w:style w:type="paragraph" w:styleId="NormaaliWWW">
    <w:name w:val="Normaali (WWW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gress">
    <w:name w:val="ingress"/>
    <w:basedOn w:val="Normal"/>
    <w:qFormat/>
    <w:pPr>
      <w:spacing w:lineRule="auto" w:line="240" w:before="280" w:after="280"/>
    </w:pPr>
    <w:rPr>
      <w:rFonts w:ascii="Times" w:hAnsi="Times" w:eastAsia="Times New Roman" w:cs="Times New Roman"/>
      <w:sz w:val="20"/>
      <w:szCs w:val="20"/>
      <w:lang w:val="en-US"/>
    </w:rPr>
  </w:style>
  <w:style w:type="paragraph" w:styleId="Seliteteksti">
    <w:name w:val="Seliteteksti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esimuotoiltu">
    <w:name w:val="HTML-esimuotoiltu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12:00Z</dcterms:created>
  <dc:creator>Kaukinen Mariann</dc:creator>
  <dc:description/>
  <cp:keywords/>
  <dc:language>en-US</dc:language>
  <cp:lastModifiedBy>Microsoft Office -käyttäjä</cp:lastModifiedBy>
  <cp:lastPrinted>2015-04-13T10:43:00Z</cp:lastPrinted>
  <dcterms:modified xsi:type="dcterms:W3CDTF">2016-06-21T07:01:00Z</dcterms:modified>
  <cp:revision>10</cp:revision>
  <dc:subject/>
  <dc:title/>
</cp:coreProperties>
</file>