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8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8"/>
          <w:szCs w:val="24"/>
          <w:lang w:val="en-US"/>
        </w:rPr>
        <w:t>Fokus, kurs 3, äänitteen sisällys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  <w:t>Track</w:t>
        <w:tab/>
        <w:t>Text, övning</w:t>
        <w:tab/>
        <w:tab/>
        <w:t>Längd</w:t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</w:t>
        <w:tab/>
        <w:t>Start, övning 1, s. 10</w:t>
        <w:tab/>
        <w:tab/>
        <w:tab/>
        <w:tab/>
        <w:t>0:5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2</w:t>
        <w:tab/>
        <w:t>Start, övning 2, s. 10</w:t>
        <w:tab/>
        <w:tab/>
        <w:tab/>
        <w:tab/>
        <w:t>0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</w:t>
        <w:tab/>
        <w:t>Start, övning 3a, s. 10</w:t>
        <w:tab/>
        <w:tab/>
        <w:tab/>
        <w:tab/>
        <w:t>0:5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</w:t>
        <w:tab/>
        <w:t>Start, övning 3b, s. 11</w:t>
        <w:tab/>
        <w:tab/>
        <w:tab/>
        <w:tab/>
        <w:t>0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</w:t>
        <w:tab/>
        <w:t>Start, övning 4b, s. 11</w:t>
        <w:tab/>
        <w:tab/>
        <w:tab/>
        <w:tab/>
        <w:t>1:1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00B050"/>
          <w:lang w:val="en-US"/>
        </w:rPr>
      </w:pPr>
      <w:r>
        <w:rPr>
          <w:rFonts w:cs="Source Sans Pro;Arial" w:ascii="Source Sans Pro;Arial" w:hAnsi="Source Sans Pro;Arial"/>
          <w:lang w:val="sv-SE"/>
        </w:rPr>
        <w:t>6</w:t>
        <w:tab/>
        <w:t>Text 1, intro, övning a, s. 14</w:t>
        <w:tab/>
        <w:tab/>
        <w:tab/>
        <w:t>2:4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7</w:t>
        <w:tab/>
        <w:t>Text 1, intro, övning d (sr), s. 15</w:t>
        <w:tab/>
        <w:tab/>
        <w:tab/>
        <w:t>1:2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8</w:t>
        <w:tab/>
      </w:r>
      <w:r>
        <w:rPr>
          <w:rFonts w:cs="Source Sans Pro;Arial" w:ascii="Source Sans Pro;Arial" w:hAnsi="Source Sans Pro;Arial"/>
          <w:lang w:val="en-US"/>
        </w:rPr>
        <w:t>Text 1, intro, övning d (rr), s. 15</w:t>
        <w:tab/>
        <w:tab/>
        <w:tab/>
        <w:t>1:3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9</w:t>
        <w:tab/>
        <w:t>Text 1 Fina Finland!, s. 16–17</w:t>
        <w:tab/>
        <w:tab/>
        <w:tab/>
        <w:t>2:1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0</w:t>
        <w:tab/>
        <w:t>Text 1, övning 6b, s. 24</w:t>
        <w:tab/>
        <w:tab/>
        <w:tab/>
        <w:tab/>
        <w:t>1:1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1</w:t>
        <w:tab/>
        <w:t>Text 1, övning 8, s. 25</w:t>
        <w:tab/>
        <w:tab/>
        <w:tab/>
        <w:tab/>
        <w:t>1:5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2</w:t>
        <w:tab/>
        <w:t>Fokus sevärdheter, övning 1a, s. 28</w:t>
        <w:tab/>
        <w:tab/>
        <w:tab/>
        <w:t>1:38</w:t>
      </w:r>
    </w:p>
    <w:p>
      <w:pPr>
        <w:pStyle w:val="Normal"/>
        <w:spacing w:lineRule="auto" w:line="240" w:before="0" w:after="0"/>
        <w:rPr/>
      </w:pPr>
      <w:r>
        <w:rPr>
          <w:rFonts w:cs="Source Sans Pro;Arial" w:ascii="Source Sans Pro;Arial" w:hAnsi="Source Sans Pro;Arial"/>
          <w:lang w:val="en-US"/>
        </w:rPr>
        <w:t>13</w:t>
        <w:tab/>
        <w:t>Fokus sevärdheter, övning 5, s. 30</w:t>
        <w:tab/>
        <w:tab/>
        <w:tab/>
        <w:t>2:1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4</w:t>
        <w:tab/>
        <w:t xml:space="preserve">Fokus </w:t>
      </w:r>
      <w:r>
        <w:rPr>
          <w:rFonts w:cs="Source Sans Pro;Arial" w:ascii="Source Sans Pro;Arial" w:hAnsi="Source Sans Pro;Arial"/>
          <w:lang w:val="en-US"/>
        </w:rPr>
        <w:t>sevärdheter</w:t>
      </w:r>
      <w:r>
        <w:rPr>
          <w:rFonts w:cs="Source Sans Pro;Arial" w:ascii="Source Sans Pro;Arial" w:hAnsi="Source Sans Pro;Arial"/>
          <w:lang w:val="en-US" w:bidi="en-US"/>
        </w:rPr>
        <w:t>, övning 6a, s. 30</w:t>
        <w:tab/>
        <w:tab/>
        <w:tab/>
        <w:t>1:2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5</w:t>
        <w:tab/>
        <w:t>Fokus sevärdheter, övning 7b, s. 31</w:t>
        <w:tab/>
        <w:tab/>
        <w:tab/>
        <w:t>1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6</w:t>
        <w:tab/>
        <w:t>Fokus sevärdheter, övning 8, s. 32</w:t>
        <w:tab/>
        <w:tab/>
        <w:tab/>
        <w:t>1:0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7</w:t>
        <w:tab/>
        <w:t>Fokus sevärdheter, övning 9a, s. 32</w:t>
        <w:tab/>
        <w:tab/>
        <w:tab/>
        <w:t>1:0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8</w:t>
        <w:tab/>
        <w:t>Text 2, intro, övning c (sr), 37</w:t>
        <w:tab/>
        <w:tab/>
        <w:tab/>
        <w:t>1:3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19</w:t>
        <w:tab/>
      </w:r>
      <w:r>
        <w:rPr>
          <w:rFonts w:cs="Source Sans Pro;Arial" w:ascii="Source Sans Pro;Arial" w:hAnsi="Source Sans Pro;Arial"/>
          <w:lang w:val="en-US" w:bidi="en-US"/>
        </w:rPr>
        <w:t>Text 2, intro, övning c (rr), s. 37</w:t>
        <w:tab/>
        <w:tab/>
        <w:tab/>
        <w:t>1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0</w:t>
        <w:tab/>
        <w:t>Text 2, intro, övning d, s. 37</w:t>
        <w:tab/>
        <w:tab/>
        <w:tab/>
        <w:t>0:4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1</w:t>
        <w:tab/>
        <w:t>Text 2 Gör det du gillar och gilla det du gör!, s. 38–39</w:t>
        <w:tab/>
        <w:tab/>
        <w:t>2: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2</w:t>
        <w:tab/>
        <w:t>Text 2, övning 7, s. 45</w:t>
        <w:tab/>
        <w:tab/>
        <w:tab/>
        <w:tab/>
        <w:t>1:5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3</w:t>
        <w:tab/>
        <w:t>Text 3, intro, övning b (sr), s. 51</w:t>
        <w:tab/>
        <w:tab/>
        <w:tab/>
        <w:t>1:0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sv-SE" w:bidi="en-US"/>
        </w:rPr>
        <w:t>24</w:t>
        <w:tab/>
      </w:r>
      <w:r>
        <w:rPr>
          <w:rFonts w:cs="Source Sans Pro;Arial" w:ascii="Source Sans Pro;Arial" w:hAnsi="Source Sans Pro;Arial"/>
          <w:lang w:val="en-US" w:bidi="en-US"/>
        </w:rPr>
        <w:t>Text 3, intro, övning b (rr), s. 51</w:t>
        <w:tab/>
        <w:tab/>
        <w:tab/>
        <w:t>1:1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25</w:t>
        <w:tab/>
      </w:r>
      <w:r>
        <w:rPr>
          <w:rFonts w:cs="Source Sans Pro;Arial" w:ascii="Source Sans Pro;Arial" w:hAnsi="Source Sans Pro;Arial"/>
          <w:lang w:val="en-US" w:bidi="en-US"/>
        </w:rPr>
        <w:t>Text 3, intro, övning c, s. 51</w:t>
        <w:tab/>
        <w:tab/>
        <w:tab/>
        <w:t>0:4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26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3 Finns sanningen I sångerna?, s. 52‒53</w:t>
        <w:tab/>
        <w:tab/>
        <w:t>2:0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7</w:t>
        <w:tab/>
        <w:t>Text 3, övning 4, s. 57</w:t>
        <w:tab/>
        <w:tab/>
        <w:tab/>
        <w:tab/>
        <w:t>1:2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8</w:t>
        <w:tab/>
        <w:t>Text 3, övning 6a, s. 59</w:t>
        <w:tab/>
        <w:tab/>
        <w:tab/>
        <w:tab/>
        <w:t>1:2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9</w:t>
        <w:tab/>
        <w:t>Text 3, övning 8a, s. 60</w:t>
        <w:tab/>
        <w:tab/>
        <w:tab/>
        <w:tab/>
        <w:t>2:1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0</w:t>
        <w:tab/>
        <w:t>Text 4, intro, övning a, s. 62</w:t>
        <w:tab/>
        <w:tab/>
        <w:tab/>
        <w:t>1:0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1</w:t>
        <w:tab/>
        <w:t>Text 4, intro, övning b, s. 62</w:t>
        <w:tab/>
        <w:tab/>
        <w:tab/>
        <w:t>1:24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2</w:t>
        <w:tab/>
        <w:t>Text 4, intro, övning d (sr), s. 63</w:t>
        <w:tab/>
        <w:tab/>
        <w:tab/>
        <w:t>1:25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3</w:t>
        <w:tab/>
      </w:r>
      <w:r>
        <w:rPr>
          <w:rFonts w:cs="Source Sans Pro;Arial" w:ascii="Source Sans Pro;Arial" w:hAnsi="Source Sans Pro;Arial"/>
          <w:lang w:val="en-US"/>
        </w:rPr>
        <w:t>Text 4, intro, övning d (rr), s. 63</w:t>
        <w:tab/>
        <w:tab/>
        <w:tab/>
        <w:t>1:41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4</w:t>
        <w:tab/>
        <w:t>Text 4, intro, övning e, s. 63</w:t>
        <w:tab/>
        <w:tab/>
        <w:tab/>
        <w:t>0:5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35</w:t>
      </w:r>
      <w:r>
        <w:rPr>
          <w:rFonts w:cs="Source Sans Pro;Arial" w:ascii="Source Sans Pro;Arial" w:hAnsi="Source Sans Pro;Arial"/>
          <w:b/>
          <w:lang w:val="sv-SE"/>
        </w:rPr>
        <w:tab/>
      </w:r>
      <w:r>
        <w:rPr>
          <w:rFonts w:cs="Source Sans Pro;Arial" w:ascii="Source Sans Pro;Arial" w:hAnsi="Source Sans Pro;Arial"/>
          <w:lang w:val="sv-SE"/>
        </w:rPr>
        <w:t>Text 4 Miriam – en halvfinländare på den …, s. 64‒65</w:t>
        <w:tab/>
        <w:t>3:0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6</w:t>
        <w:tab/>
        <w:t>Text 4, övning 7, s. 73</w:t>
        <w:tab/>
        <w:tab/>
        <w:tab/>
        <w:tab/>
        <w:t>2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FF0000"/>
          <w:lang w:val="en-US"/>
        </w:rPr>
      </w:pPr>
      <w:r>
        <w:rPr>
          <w:rFonts w:cs="Source Sans Pro;Arial" w:ascii="Source Sans Pro;Arial" w:hAnsi="Source Sans Pro;Arial"/>
          <w:lang w:val="en-US"/>
        </w:rPr>
        <w:t>37</w:t>
        <w:tab/>
        <w:t>Text 4, övning 9a, s. 76</w:t>
        <w:tab/>
        <w:tab/>
        <w:tab/>
        <w:tab/>
        <w:t>1:1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8</w:t>
        <w:tab/>
        <w:t>Text 5, intro, övning a, s. 78</w:t>
        <w:tab/>
        <w:tab/>
        <w:tab/>
        <w:t>0:3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39</w:t>
        <w:tab/>
        <w:t>Text 5, intro, övning d (sr), s. 79</w:t>
        <w:tab/>
        <w:tab/>
        <w:tab/>
        <w:t>1:3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40</w:t>
        <w:tab/>
        <w:t>Text 5, intro, övning d (rr), s. 79</w:t>
        <w:tab/>
        <w:tab/>
        <w:tab/>
        <w:t>1:2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41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5 Snabbguide till Ankdammen, s. 80–81</w:t>
        <w:tab/>
        <w:tab/>
        <w:t>3:0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2</w:t>
        <w:tab/>
        <w:t>Text 5, övning 9, s. 90</w:t>
        <w:tab/>
        <w:tab/>
        <w:tab/>
        <w:tab/>
        <w:t>2:3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en-US"/>
        </w:rPr>
        <w:t>43</w:t>
        <w:tab/>
        <w:t>Text 5, övning 11, s. 91</w:t>
        <w:tab/>
        <w:tab/>
        <w:tab/>
        <w:tab/>
        <w:t>2:1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4</w:t>
        <w:tab/>
        <w:t>Fokus fester och traditioner, övning 1a, s. 94</w:t>
        <w:tab/>
        <w:tab/>
        <w:t>1:07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5</w:t>
        <w:tab/>
        <w:t>Fokus fester och traditioner, övning 5, s. 96</w:t>
        <w:tab/>
        <w:tab/>
        <w:t>1:2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6</w:t>
        <w:tab/>
        <w:t xml:space="preserve">Fokus </w:t>
      </w:r>
      <w:r>
        <w:rPr>
          <w:rFonts w:cs="Source Sans Pro;Arial" w:ascii="Source Sans Pro;Arial" w:hAnsi="Source Sans Pro;Arial"/>
          <w:lang w:val="en-US"/>
        </w:rPr>
        <w:t>fester och traditioner</w:t>
      </w:r>
      <w:r>
        <w:rPr>
          <w:rFonts w:cs="Source Sans Pro;Arial" w:ascii="Source Sans Pro;Arial" w:hAnsi="Source Sans Pro;Arial"/>
          <w:lang w:val="sv-SE"/>
        </w:rPr>
        <w:t>, övning 6, s. 96</w:t>
        <w:tab/>
        <w:tab/>
        <w:t>1:5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7</w:t>
        <w:tab/>
        <w:t>Text 6, intro, övning c (sr), s. 99</w:t>
        <w:tab/>
        <w:tab/>
        <w:tab/>
        <w:t>1:2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8</w:t>
        <w:tab/>
        <w:t>Text 6, intro, övning c (rr), s. 99</w:t>
        <w:tab/>
        <w:tab/>
        <w:tab/>
        <w:t>1:3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9</w:t>
        <w:tab/>
        <w:t>Text 6, intro, övning d, s. 99</w:t>
        <w:tab/>
        <w:tab/>
        <w:tab/>
        <w:t>0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50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6 Allt är möjligt bara du vågar!, s. 100‒101</w:t>
        <w:tab/>
        <w:tab/>
        <w:t>3:1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51</w:t>
        <w:tab/>
        <w:t>Text 6, övning 7, s. 108</w:t>
        <w:tab/>
        <w:tab/>
        <w:tab/>
        <w:tab/>
        <w:t>2:4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2</w:t>
        <w:tab/>
        <w:t>Grammatik, Relativa bisatser, övning 3, 115</w:t>
        <w:tab/>
        <w:tab/>
        <w:t>1:3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53</w:t>
        <w:tab/>
        <w:t>Grammatik, Indirekta frågesatser, övning 1a, s. 119</w:t>
        <w:tab/>
        <w:tab/>
        <w:t>1:0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Source Sans Pro;Arial" w:ascii="Source Sans Pro;Arial" w:hAnsi="Source Sans Pro;Arial"/>
          <w:lang w:val="en-US" w:bidi="en-US"/>
        </w:rPr>
        <w:t>54</w:t>
        <w:tab/>
        <w:t>Grammatik, Pronomen, övning 4, s. 149</w:t>
        <w:tab/>
        <w:tab/>
        <w:tab/>
        <w:t>1:06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ource Sans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Kappaleenoletusfontti">
    <w:name w:val="Kappaleen oletusfontti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litetekstiMerkki">
    <w:name w:val="Seliteteksti Merkki"/>
    <w:qFormat/>
    <w:rPr>
      <w:rFonts w:ascii="Tahoma" w:hAnsi="Tahoma" w:eastAsia="Times New Roman" w:cs="Tahoma"/>
      <w:sz w:val="16"/>
      <w:szCs w:val="16"/>
    </w:rPr>
  </w:style>
  <w:style w:type="character" w:styleId="YltunnisteMerkki">
    <w:name w:val="Ylä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AlatunnisteMerkki">
    <w:name w:val="Ala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HTMLesimuotoiltuMerkki">
    <w:name w:val="HTML-esimuotoiltu Merkki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v-SE"/>
    </w:rPr>
  </w:style>
  <w:style w:type="paragraph" w:styleId="NormaaliWWW">
    <w:name w:val="Normaali (WWW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" w:hAnsi="Times" w:eastAsia="Times New Roman" w:cs="Times New Roman"/>
      <w:sz w:val="20"/>
      <w:szCs w:val="20"/>
      <w:lang w:val="en-US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esimuotoiltu">
    <w:name w:val="HTML-esimuotoiltu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6:00Z</dcterms:created>
  <dc:creator>Kaukinen Mariann</dc:creator>
  <dc:description/>
  <cp:keywords/>
  <dc:language>en-US</dc:language>
  <cp:lastModifiedBy>Microsoft Office -käyttäjä</cp:lastModifiedBy>
  <cp:lastPrinted>2015-04-13T10:43:00Z</cp:lastPrinted>
  <dcterms:modified xsi:type="dcterms:W3CDTF">2016-06-20T11:40:00Z</dcterms:modified>
  <cp:revision>5</cp:revision>
  <dc:subject/>
  <dc:title/>
</cp:coreProperties>
</file>